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686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государственной инспекции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ного надзора Кировской области 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 xml:space="preserve">от 04.12.2025 № 323 </w:t>
      </w:r>
    </w:p>
    <w:p>
      <w:pPr>
        <w:pStyle w:val="Normal"/>
        <w:autoSpaceDE w:val="false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ерсональных данных, обрабатываемых</w:t>
      </w:r>
      <w:r>
        <w:rPr>
          <w:bCs/>
          <w:sz w:val="28"/>
          <w:szCs w:val="28"/>
        </w:rPr>
        <w:t xml:space="preserve"> в связи с реализацией</w:t>
      </w:r>
    </w:p>
    <w:p>
      <w:pPr>
        <w:pStyle w:val="Normal"/>
        <w:autoSpaceDE w:val="false"/>
        <w:jc w:val="center"/>
        <w:rPr>
          <w:kern w:val="0"/>
          <w:sz w:val="28"/>
          <w:szCs w:val="28"/>
        </w:rPr>
      </w:pPr>
      <w:r>
        <w:rPr>
          <w:bCs/>
          <w:sz w:val="28"/>
          <w:szCs w:val="28"/>
        </w:rPr>
        <w:t>служебных (трудовых) отношений</w:t>
      </w:r>
    </w:p>
    <w:p>
      <w:pPr>
        <w:pStyle w:val="Normal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. Фамилия, имя, отчество (при наличии) (в том числе прежние фамилии, имена и отчества (при наличии) в случае их изменения, сведения о том, когда, где и по какой причине они изменялись)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. Дата рождения (число, месяц и год рождения)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 Месторождения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. Вид, серия, номер документа, удостоверяющего личность гражданина Российской Федерации, наименование органа и код подразделения органа (при наличии), выдавшего его, дата выдачи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. Фотография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6. Сведения о гражданстве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7. Адрес и дата регистрации по месту жительства (места пребывания)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8. Адрес фактического проживания (места нахождения)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9. Сведения о семейном положении, о составе семьи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0. Реквизиты свидетельств государственной регистрации актов гражданского состояния и содержащиеся в них сведения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1. Сведения об образовании (наименование образовательной и (или) иной организации, год окончания, уровень профессионального образования, реквизиты документов об образовании, направление подготовки, специальность и квалификация по документу об образовании, учёная степень, учёное звание (дата присвоения, реквизиты диплома, аттестата)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2. Сведения о дополнительном профессиональном образовании (профессиональной переподготовке, повышении квалификации) (наименование образовательной и (или) научной организации, год окончания, реквизиты документа о переподготовке (повышении квалификации), квалификация и специальность по документу о переподготовке (повышении квалификации), наименование программы обучения, количество часов обучения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3. Сведения о владении иностранными языками и языками народов Российской Федерации.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kern w:val="0"/>
          <w:sz w:val="28"/>
          <w:szCs w:val="28"/>
        </w:rPr>
        <w:t>14. Сведения о трудовой деятельности до поступления на федеральную государственную гражданскую службу (работу) в государственную инспекцию строительного надзора Кировской области (далее - Инспекцию), организацию, находящуюся в ведении Инспекции.</w:t>
      </w:r>
    </w:p>
    <w:p>
      <w:pPr>
        <w:pStyle w:val="Normal"/>
        <w:autoSpaceDE w:val="false"/>
        <w:spacing w:before="280" w:after="0"/>
        <w:ind w:firstLine="709"/>
        <w:jc w:val="both"/>
        <w:rPr/>
      </w:pPr>
      <w:r>
        <w:rPr>
          <w:kern w:val="0"/>
          <w:sz w:val="28"/>
          <w:szCs w:val="28"/>
        </w:rPr>
        <w:t>15. Сведения о классном чине федеральной государственной гражданской службы и (или) гражданской службы субъекта Российской Федерации и (или) муниципальной службы, дипломатический ранг, воинское и (или) специальное звание, классный чин правоохранительной службы, классный чин юстиции (кем и когда присвоены)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6. Сведения о родителях, детях, сестрах, братьях, о супруге (бывшем или бывшей супруге), супругах братьев и сестёр, братьях и сестрах супругов (дата рождения, место рождения, место работы (службы), домашний адрес)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7. Сведения о форме и дате оформления допуска к государственной тайне, ранее имевшемся и (или) имеющемся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8. Сведения о государственных наградах, иных наградах и знаках отличия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9. Сведения о пребывании за границей (когда, где, с какой целью)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0. Сведения о близких родственниках (родителях, братьях, сестрах, детях), а также супругах, в том числе бывших, постоянно проживающих за границей и (или) оформляющих документы для выезда на постоянное место жительства в другое государство (фамилия, имя, отчество (при его наличии), с какого времени проживают за границей)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1. Реквизиты страхового свидетельства обязательного пенсионного страхования, содержащиеся в нем сведения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1.1. Страховой номер индивидуального лицевого счета гражданина в системе обязательного пенсионного страхования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2. Идентификационный номер налогоплательщика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3. Реквизиты страхового медицинского полиса обязательного медицинского страхования, содержащиеся в нем сведения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4. Сведения о воинском учёте, реквизиты документов воинского учёта, а также сведения, содержащиеся в документах воинского учёта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5. Сведения о наличии (отсутствии) судимости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6. Сведения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и (супруга) и несовершеннолетних детей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7. Номера контактных телефонов (домашнего, служебного, мобильного)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8. Сведения о наличии (отсутствии) заболевания, препятствующего поступлению на государственную гражданскую службу Российской Федерации или её прохождению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9. Сведения об инвалидности, сроке действия установленной инвалидности.</w:t>
      </w:r>
    </w:p>
    <w:p>
      <w:pPr>
        <w:pStyle w:val="Normal"/>
        <w:autoSpaceDE w:val="false"/>
        <w:spacing w:before="28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0. Иные сведения, которые субъект персональных данных пожелал сообщить о себ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kern w:val="0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4:08:00Z</dcterms:created>
  <dc:creator>Витер</dc:creator>
  <dc:description/>
  <dc:language>en-US</dc:language>
  <cp:lastModifiedBy>Людмила Н. Мартынова</cp:lastModifiedBy>
  <cp:lastPrinted>2022-01-20T17:04:00Z</cp:lastPrinted>
  <dcterms:modified xsi:type="dcterms:W3CDTF">2025-12-05T14:08:00Z</dcterms:modified>
  <cp:revision>3</cp:revision>
  <dc:subject/>
  <dc:title>Приложение</dc:title>
</cp:coreProperties>
</file>